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Zamość, 9 listopada 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A.ZP.2513.22.20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center" w:pos="5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  <w:tab w:val="center" w:pos="5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  <w:tab w:val="center" w:pos="5127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center" w:pos="512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Informacja o wyborze oferty najkorzystniejszej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Samodzielna Publiczna Stacja Pogotowia Ratunkowego i Transportu Sanitarnego                               w Zamościu informuje, iż w ramach prowadzonego postępowania o udzielenie zamówienia publicznego w trybie „</w:t>
      </w:r>
      <w:r>
        <w:rPr>
          <w:bCs/>
        </w:rPr>
        <w:t>Zaproszenie do złożenia oferty</w:t>
      </w:r>
      <w:r>
        <w:rPr/>
        <w:t xml:space="preserve">” na </w:t>
      </w:r>
      <w:r>
        <w:rPr>
          <w:bCs/>
          <w:color w:val="000000"/>
          <w:lang w:eastAsia="ar-SA"/>
        </w:rPr>
        <w:t xml:space="preserve">wykonanie usługi </w:t>
      </w:r>
      <w:r>
        <w:rPr>
          <w:bCs/>
          <w:szCs w:val="20"/>
          <w:lang w:eastAsia="ar-SA"/>
        </w:rPr>
        <w:t xml:space="preserve">przeprowadzenia </w:t>
      </w:r>
      <w:r>
        <w:rPr>
          <w:bCs/>
        </w:rPr>
        <w:t xml:space="preserve">procesu audytowania i certyfikacji systemu zarządzania jakością </w:t>
      </w:r>
      <w:r>
        <w:rPr>
          <w:szCs w:val="20"/>
          <w:lang w:eastAsia="ar-SA"/>
        </w:rPr>
        <w:t xml:space="preserve">w </w:t>
      </w:r>
      <w:r>
        <w:rPr>
          <w:bCs/>
          <w:color w:val="000000"/>
          <w:szCs w:val="20"/>
          <w:lang w:eastAsia="ar-SA"/>
        </w:rPr>
        <w:t>Samodzielnej Publicznej Stacji Pogotowia Ratunkowego i Transportu Sanitarnego w Zamościu oraz przyznanie odpowiedniego certyfikatu</w:t>
      </w:r>
      <w:r>
        <w:rPr/>
        <w:t>, wybrana została następująca ofert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● </w:t>
      </w:r>
      <w:r>
        <w:rPr>
          <w:b/>
        </w:rPr>
        <w:t>Oferta Nr 1 -</w:t>
      </w:r>
      <w:r>
        <w:rPr>
          <w:b/>
          <w:lang w:eastAsia="ar-SA"/>
        </w:rPr>
        <w:t xml:space="preserve"> </w:t>
      </w:r>
      <w:r>
        <w:rPr>
          <w:b/>
        </w:rPr>
        <w:t>PCC-CERT Szwak Sp. k., ul. Sportowa 29, 55-040 Kobierzyce, cena oferty –  20 541,00 zł brutto.</w:t>
      </w:r>
    </w:p>
    <w:p>
      <w:pPr>
        <w:pStyle w:val="Normal"/>
        <w:jc w:val="both"/>
        <w:rPr/>
      </w:pPr>
      <w:r>
        <w:rPr/>
        <w:t>Uzasadnienie wyboru:</w:t>
      </w:r>
      <w:r>
        <w:rPr>
          <w:b/>
        </w:rPr>
        <w:t xml:space="preserve"> </w:t>
      </w:r>
      <w:r>
        <w:rPr/>
        <w:t>jest to najkorzystniejsza złożona oferta, spełnia ona wymagania określone w DIWZ i uzyskała maksymalną liczbę, tj. 100 punktów za przyjęte kryterium oceny ofert: cena – 100 %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Cs/>
          <w:u w:val="single"/>
        </w:rPr>
        <w:t>Pozostali Wykonawcy, którzy złożyli oferty: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Oferta nr 2 - LL-C (Certification) Czech Republic a.s., Pobřežní 620/3, 186 00 Praha 8, Czech Republic, cena oferty - 29 034,15 zł brutto.</w:t>
      </w:r>
    </w:p>
    <w:p>
      <w:pPr>
        <w:pStyle w:val="Normal"/>
        <w:jc w:val="both"/>
        <w:rPr/>
      </w:pPr>
      <w:r>
        <w:rPr/>
        <w:t>Do ceny zaoferowanej przez Wykonawcę, zgodnie z obowiązującymi przepisami, Zamawiający zobowiązany jest doliczyć 23% VAT w związku z importem tej usługi.  Cenę tę Zamawiający przyjął do oceny ofer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● </w:t>
      </w:r>
      <w:r>
        <w:rPr/>
        <w:t xml:space="preserve">Oferta nr 3 - Polski Rejestr Statków S.A., al. gen. Józefa Hallera 126, 80-416 Gdańsk, cena oferty – </w:t>
      </w:r>
      <w:r>
        <w:rPr>
          <w:color w:val="000000"/>
        </w:rPr>
        <w:t xml:space="preserve"> 24 600,00 zł brut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320" w:leader="none"/>
        </w:tabs>
        <w:jc w:val="both"/>
        <w:rPr/>
      </w:pPr>
      <w:r>
        <w:rPr/>
        <w:t xml:space="preserve">                 </w:t>
      </w:r>
      <w:r>
        <w:rPr/>
        <w:t>Z wybranym Wykonawcą zawarta zostanie umowa na warunkach określonych we „Wzorze umowy” w terminie związania ofert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ab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Podpisał: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DYREKTOR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Samodzielnej Publicznej Stacji Pogotowia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Ratunkowego i Transportu Sanitarnego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Piotr Zając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5" w:leader="none"/>
        <w:tab w:val="left" w:pos="6360" w:leader="none"/>
        <w:tab w:val="left" w:pos="8400" w:leader="none"/>
      </w:tabs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harChar1">
    <w:name w:val=" Char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37:00Z</dcterms:created>
  <dc:creator>Samodzielna Publiczna Stacja Pogotowia Ratunkowego </dc:creator>
  <dc:description/>
  <cp:keywords/>
  <dc:language>en-US</dc:language>
  <cp:lastModifiedBy>Zamowienia</cp:lastModifiedBy>
  <cp:lastPrinted>2023-11-09T08:00:00Z</cp:lastPrinted>
  <dcterms:modified xsi:type="dcterms:W3CDTF">2023-11-09T09:34:00Z</dcterms:modified>
  <cp:revision>364</cp:revision>
  <dc:subject/>
  <dc:title>                                                                                                                                                                                                                               </dc:title>
</cp:coreProperties>
</file>